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48" w:leader="none"/>
        </w:tabs>
        <w:spacing w:lineRule="auto" w:line="360"/>
        <w:ind w:left="0" w:hanging="0"/>
        <w:jc w:val="both"/>
        <w:rPr/>
      </w:pPr>
      <w:r>
        <w:rPr/>
        <w:t xml:space="preserve">     </w:t>
      </w: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List"/>
        <w:ind w:left="4814" w:firstLine="425"/>
        <w:jc w:val="both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List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21"/>
        <w:ind w:left="4531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02 июня  2016 г. № 420</w:t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боты с письменными и устными обращениями граждан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в администрации Дальнеречен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5"/>
        <w:tabs>
          <w:tab w:val="clear" w:pos="708"/>
          <w:tab w:val="left" w:pos="748" w:leader="none"/>
        </w:tabs>
        <w:spacing w:lineRule="auto" w:line="360"/>
        <w:ind w:hanging="0"/>
        <w:jc w:val="center"/>
        <w:rPr/>
      </w:pPr>
      <w:r>
        <w:rPr>
          <w:b w:val="false"/>
          <w:i w:val="false"/>
        </w:rPr>
        <w:t>1. ОБЩИЕ ПОЛОЖЕНИЯ</w:t>
      </w:r>
    </w:p>
    <w:p>
      <w:pPr>
        <w:pStyle w:val="Heading3"/>
        <w:tabs>
          <w:tab w:val="clear" w:pos="708"/>
          <w:tab w:val="left" w:pos="748" w:leader="none"/>
        </w:tabs>
        <w:spacing w:lineRule="auto" w:line="360"/>
        <w:ind w:firstLine="283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</w:rPr>
        <w:t>1.1.</w:t>
        <w:tab/>
        <w:t xml:space="preserve">Порядок работы с письменными и устными обращениями граждан в администрации Дальнереченского городского округа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Конституцией</w:t>
        </w:r>
      </w:hyperlink>
      <w:r>
        <w:rPr>
          <w:rFonts w:cs="Times New Roman" w:ascii="Times New Roman" w:hAnsi="Times New Roman"/>
          <w:b w:val="false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законом</w:t>
        </w:r>
      </w:hyperlink>
      <w:r>
        <w:rPr>
          <w:rFonts w:cs="Times New Roman" w:ascii="Times New Roman" w:hAnsi="Times New Roman"/>
          <w:b w:val="false"/>
        </w:rPr>
        <w:t xml:space="preserve"> от 02 мая 2006 г. № 59-ФЗ «О порядке рассмотрения обращений граждан Российской Федерации», и иными нормативными правовыми актами Приморского края,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Уставом</w:t>
        </w:r>
      </w:hyperlink>
      <w:r>
        <w:rPr>
          <w:rFonts w:cs="Times New Roman" w:ascii="Times New Roman" w:hAnsi="Times New Roman"/>
          <w:b w:val="false"/>
        </w:rPr>
        <w:t xml:space="preserve"> Дальнереченского городского округа.</w:t>
      </w:r>
    </w:p>
    <w:p>
      <w:pPr>
        <w:pStyle w:val="2"/>
        <w:spacing w:lineRule="auto" w:line="360"/>
        <w:ind w:left="0" w:firstLine="708"/>
        <w:jc w:val="both"/>
        <w:rPr/>
      </w:pPr>
      <w:r>
        <w:rPr>
          <w:sz w:val="26"/>
          <w:szCs w:val="26"/>
        </w:rPr>
        <w:t>1.2.</w:t>
        <w:tab/>
        <w:t>Настоящий Порядок устанавливает систему работы по централизованному учету, организации рассмотрения письменных и устных обращений граждан, анализу их содержания, проведению личного приема граждан в администрации  Дальнереченского городского округа (далее – администрации).</w:t>
      </w:r>
    </w:p>
    <w:p>
      <w:pPr>
        <w:pStyle w:val="2"/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>Рассмотрение обращений граждан является прямой служебной обязанностью должностных лиц администрации.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Администрация и должностные лица осуществляют в пределах своей компетенции контроль над соблюдением порядка рассмотрения обращений, анализируют содержание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служащие администрации,  осуществляющие работу с обращениями граждан в порядке исполнения поручений должностных лиц администрации, считаются уполномоченными лицами и несут установленную законодательством Российской Федерации персональную ответственность за своевременность, полноту и правильность рассмотрения обращений граждан.</w:t>
      </w:r>
    </w:p>
    <w:p>
      <w:pPr>
        <w:pStyle w:val="Style1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</w:t>
        <w:tab/>
        <w:t xml:space="preserve">В администрации делопроизводство по предложениям, заявлениям и жалобам граждан ведется отдельно от других видов делопроизводства и осуществляется специалистом отдела муниципальной службы, кадров и делопроизводства администрации.  </w:t>
      </w:r>
    </w:p>
    <w:p>
      <w:pPr>
        <w:pStyle w:val="Style11"/>
        <w:spacing w:lineRule="auto" w:line="360"/>
        <w:ind w:firstLine="708"/>
        <w:jc w:val="both"/>
        <w:rPr/>
      </w:pPr>
      <w:r>
        <w:rPr>
          <w:sz w:val="26"/>
          <w:szCs w:val="26"/>
        </w:rPr>
        <w:t>1.5.</w:t>
        <w:tab/>
        <w:t>Организация, ведение и совершенствование системы работы с обращениями граждан на основе единой технической политики и применения современных технических средств, методическое руководство и контроль над соблюдением установленного порядка работы с обращениями граждан в структурных подразделениях администрации осуществляются</w:t>
      </w:r>
      <w:r>
        <w:rPr/>
        <w:t xml:space="preserve"> </w:t>
      </w:r>
      <w:r>
        <w:rPr>
          <w:sz w:val="26"/>
          <w:szCs w:val="26"/>
        </w:rPr>
        <w:t xml:space="preserve">отделом муниципальной службы, кадров и делопроизводства администрации.   </w:t>
      </w:r>
    </w:p>
    <w:p>
      <w:pPr>
        <w:pStyle w:val="Heading5"/>
        <w:ind w:hanging="0"/>
        <w:jc w:val="center"/>
        <w:rPr/>
      </w:pPr>
      <w:r>
        <w:rPr>
          <w:b w:val="false"/>
          <w:i w:val="false"/>
        </w:rPr>
        <w:t>2.  ОСНОВНЫЕ ТЕРМИНЫ, ИСПОЛЬЗУЕМЫЕ В НАСТОЯЩЕМ ПОРЯДКЕ</w:t>
      </w:r>
    </w:p>
    <w:p>
      <w:pPr>
        <w:pStyle w:val="Normal"/>
        <w:ind w:firstLine="54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щение гражданина (далее - обращение) - направленные в государственный орган,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государственный орган, орган местного самоуправления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редложение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ление -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.</w:t>
      </w:r>
    </w:p>
    <w:p>
      <w:pPr>
        <w:pStyle w:val="Style11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лективное обращение - обращение двух и более граждан, а также обращение, принятое на митинге или собрании путем голосования (подписанное инициатором коллективного обращения) или путем сбора подписе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szCs w:val="26"/>
        </w:rPr>
      </w:pPr>
      <w:r>
        <w:rPr>
          <w:szCs w:val="26"/>
        </w:rPr>
        <w:t>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администрации.</w:t>
      </w:r>
    </w:p>
    <w:p>
      <w:pPr>
        <w:pStyle w:val="Heading5"/>
        <w:ind w:hanging="0"/>
        <w:jc w:val="center"/>
        <w:rPr/>
      </w:pPr>
      <w:r>
        <w:rPr>
          <w:b w:val="false"/>
          <w:i w:val="false"/>
        </w:rPr>
        <w:t>3.  ПРИЕМ И ПЕРВИЧНАЯ ОБРАБОТКА ОБРАЩЕНИЙ</w:t>
      </w:r>
    </w:p>
    <w:p>
      <w:pPr>
        <w:pStyle w:val="Normal"/>
        <w:tabs>
          <w:tab w:val="clear" w:pos="708"/>
          <w:tab w:val="left" w:pos="748" w:leader="none"/>
        </w:tabs>
        <w:ind w:firstLine="54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ind w:firstLine="284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1.</w:t>
        <w:tab/>
        <w:t xml:space="preserve">Обращения граждан в администрацию могут быть поданы в письменной форме, лично, по почте, с помощью телеграфа и телетайпа, факса, в форме электронного документа на единый адрес электронной почты </w:t>
      </w:r>
      <w:r>
        <w:rPr>
          <w:color w:val="0000FF"/>
          <w:sz w:val="26"/>
          <w:szCs w:val="26"/>
          <w:lang w:val="en-US"/>
        </w:rPr>
        <w:t>dalnerechensk</w:t>
      </w:r>
      <w:r>
        <w:rPr>
          <w:color w:val="0000FF"/>
          <w:sz w:val="26"/>
          <w:szCs w:val="26"/>
        </w:rPr>
        <w:t>@</w:t>
      </w:r>
      <w:r>
        <w:rPr>
          <w:color w:val="0000FF"/>
          <w:sz w:val="26"/>
          <w:szCs w:val="26"/>
          <w:lang w:val="en-US"/>
        </w:rPr>
        <w:t>mo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primorsky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и через Интернет-приемную, размещенную на официальном сайте администрации  в сети Интернет: </w:t>
      </w:r>
      <w:hyperlink r:id="rId5">
        <w:r>
          <w:rPr>
            <w:rStyle w:val="InternetLink"/>
            <w:sz w:val="26"/>
            <w:szCs w:val="26"/>
            <w:lang w:val="en-US"/>
          </w:rPr>
          <w:t>adm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alnerokru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а также устно должностному лицу, наделенному правом и обязанностью рассмотрения обращений  или ведущему прием граждан.</w:t>
      </w:r>
    </w:p>
    <w:p>
      <w:pPr>
        <w:pStyle w:val="2"/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 xml:space="preserve">Письменные обращения, адресованные главе администрации Дальнереченского городского округа, заместителям главы администрации, поступают в отдел муниципальной службы, кадров и делопроизводства администрации специалисту. </w:t>
      </w:r>
    </w:p>
    <w:p>
      <w:pPr>
        <w:pStyle w:val="2"/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>Письменные обращения, содержащие в адресной части обращения пометку «лично», обрабатываются, регистрируются и направляются на рассмотрение на общих основаниях в соответствии с настоящим Порядком.</w:t>
      </w:r>
    </w:p>
    <w:p>
      <w:pPr>
        <w:pStyle w:val="2"/>
        <w:spacing w:lineRule="auto" w:line="360"/>
        <w:ind w:left="0" w:firstLine="708"/>
        <w:jc w:val="both"/>
        <w:rPr/>
      </w:pPr>
      <w:r>
        <w:rPr>
          <w:sz w:val="26"/>
          <w:szCs w:val="26"/>
        </w:rPr>
        <w:t>3.4. Специалист, в процессе первичной обработки проверяет адрес получателя корреспонденции, вскрывает конверты, проверяет комплектность и целостность документов и приложений к ним.</w:t>
      </w:r>
    </w:p>
    <w:p>
      <w:pPr>
        <w:pStyle w:val="Style11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некомплектности или повреждений документа на оборотной стороне последнего листа обращения ставится соответствующая отметка, составляется акт в двух экземплярах. Один экземпляр акта направляется корреспонденту, другой хранится у специалиста по работе с обращениями граждан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5.</w:t>
        <w:tab/>
        <w:t>Ошибочно присланная корреспонденция пересылается   специалистом по назначению, если известен адрес получателя. В противном случае корреспонденция возвращается отправителю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.6.</w:t>
        <w:tab/>
        <w:t>Конверты от поступающих писем сохраняются и прилагаются к обращениям для установления адреса отправителя и даты почтового штемпеля в качестве доказательства времени отправки и получения письма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ab/>
        <w:t>3.7.</w:t>
        <w:tab/>
        <w:t xml:space="preserve">Служебные письма (документы на официальном бланке или, имеющие штамп предприятия (организации, учреждения) и подписанные одним из его руководителей), а также письма депутатов без приложений к ним обращений граждан,  передаются в отдел муниципальной службы, кадров и делопроизводства администрации для регистрации в соответствии с Инструкцией по делопроизводству в администрации Дальнереченского городского округа, утвержденной постановлением  администрации Дальнереченского городского округа от  28 августа  2014 г. № 1082  (далее - Инструкция по делопроизводству). </w:t>
      </w:r>
    </w:p>
    <w:p>
      <w:pPr>
        <w:pStyle w:val="Heading5"/>
        <w:spacing w:lineRule="auto" w:line="360"/>
        <w:ind w:hanging="0"/>
        <w:jc w:val="center"/>
        <w:rPr/>
      </w:pPr>
      <w:r>
        <w:rPr>
          <w:b w:val="false"/>
          <w:i w:val="false"/>
        </w:rPr>
        <w:t>4.  РЕГИСТРАЦИЯ ПИСЬМЕННЫХ ОБРАЩЕНИЙ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4.1.</w:t>
        <w:tab/>
        <w:t>Регистрация обращений граждан производится отдельно от регистрации других видов документов.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4.2.</w:t>
        <w:tab/>
        <w:t>Все поступающие в администрацию  письменные обращения граждан регистрируются в течение трех дней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4.3.</w:t>
        <w:tab/>
        <w:t>Обращение регистрируется один раз. При передаче обращения из одного подразделения в другое новый регистрационный номер не присваивается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4.4.</w:t>
        <w:tab/>
        <w:t>На полученном обращении в правой нижней части лицевой стороны первой страницы документа проставляется регистрационный штамп с указанием наименования администрации Дальнереченского городского округа даты поступления обращения и порядкового регистрационного номера.</w:t>
      </w:r>
    </w:p>
    <w:p>
      <w:pPr>
        <w:pStyle w:val="3"/>
        <w:spacing w:lineRule="auto" w:line="360"/>
        <w:ind w:left="566" w:hanging="0"/>
        <w:jc w:val="both"/>
        <w:rPr/>
      </w:pPr>
      <w:r>
        <w:rPr/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5.  Повторные обращения регистрируются так же, как и первичные.</w:t>
      </w:r>
    </w:p>
    <w:p>
      <w:pPr>
        <w:pStyle w:val="3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торными обращениями считаются предложения, заявления и жалобы, поступившие от одного и того же лица по одному и тому же вопросу, если со времени подачи первого обращения истек установленный законодательством 30-дневный срок рассмотрения или заявитель не согласен с принятым по его обращению решением. Письма одного и того же автора и по одному и тому же вопросу, поступившие до истечения срока рассмотрения, считаются первичными. Не считаются повторными письма одного и того же автора, но по разным вопросам.</w:t>
      </w:r>
    </w:p>
    <w:p>
      <w:pPr>
        <w:pStyle w:val="2"/>
        <w:shd w:fill="FFFFFF" w:val="clear"/>
        <w:tabs>
          <w:tab w:val="clear" w:pos="708"/>
          <w:tab w:val="left" w:pos="748" w:leader="none"/>
        </w:tabs>
        <w:spacing w:lineRule="auto" w:line="360"/>
        <w:ind w:left="0" w:hanging="465"/>
        <w:jc w:val="both"/>
        <w:rPr/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4.6.</w:t>
        <w:tab/>
        <w:t>Зарегистрированные и оформленные обращения передаются на рассмотрение главе администрации городского округа, заместителям главы администрации в соответствии с распределением обязанностей по их компетенции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>4.7.</w:t>
        <w:tab/>
        <w:t>Рассмотрение зарегистрированных обращений руководителями производится в течение трех дней с момента поступления в администрацию. Указания по исполнению документов даются в форме резолюции в верхнем левом углу обращения и включают последовательно фамилию исполнителя (исполнителей), содержание поручения, срок исполнения, подпись руководителя, дату написания резолюции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Если руководителем, рассматривающим обращение, дано поручение нескольким подразделениям (должностным лицам), то основным исполнителем является подразделение (лицо), указанное в поручении первым, если не оговорено иное. Ему предоставляется право созыва соисполнителей и координации их работы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менение текста резолюции, переадресование документов другим исполнителям производится руководителем, первоначально рассмотревшим документ и давшим поручение по его исполнению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4.8.</w:t>
        <w:tab/>
        <w:t>Рассмотренные главой  администрации городского округа, заместителями главы администрации обращения возвращаются в отдел муниципальной службы, кадров и делопроизводства администрации  для передачи непосредственным исполнителям.</w:t>
      </w:r>
    </w:p>
    <w:p>
      <w:pPr>
        <w:pStyle w:val="Heading5"/>
        <w:ind w:left="1416" w:firstLine="708"/>
        <w:rPr/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5.  РАССМОТРЕНИЕ ОБРАЩЕНИЯ</w:t>
      </w:r>
    </w:p>
    <w:p>
      <w:pPr>
        <w:pStyle w:val="Normal"/>
        <w:ind w:firstLine="54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</w:t>
        <w:tab/>
        <w:t>Обращение, поступившее в администрацию или должностному лицу   в соответствии с их компетенцией, подлежит обязательному рассмотрению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2.</w:t>
        <w:tab/>
        <w:t>При поступлении обращения глава администрации городского округа, заместители главы администрации, руководители структурных подразделений либо уполномоченные на то лица в пределах своей компетенции решают вопрос о принятии его к рассмотрению либо направлении в государственный орган или другой орган местного самоуправления (или их структурные подразделения) в зависимости от поднятых в заявлении вопросов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3.</w:t>
        <w:tab/>
        <w:t xml:space="preserve">Письменное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</w:r>
      <w:hyperlink r:id="rId6">
        <w:r>
          <w:rPr>
            <w:rStyle w:val="InternetLink"/>
            <w:sz w:val="26"/>
            <w:szCs w:val="26"/>
          </w:rPr>
          <w:t>п. 6.1.4</w:t>
        </w:r>
      </w:hyperlink>
      <w:r>
        <w:rPr>
          <w:sz w:val="26"/>
          <w:szCs w:val="26"/>
        </w:rPr>
        <w:t xml:space="preserve"> настоящего Порядка. В случае необходимости можно запрашивать в указанных органах или у должностных лиц документы и материалы о результатах рассмотрения письменного обращения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color w:val="0000FF"/>
          <w:sz w:val="26"/>
          <w:szCs w:val="26"/>
        </w:rPr>
        <w:t>5.4.</w:t>
        <w:tab/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Style11"/>
        <w:spacing w:lineRule="auto" w:line="360" w:before="0" w:after="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ab/>
        <w:t>Если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ее решение или действие (бездействие) в установленном порядке в суде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hanging="283"/>
        <w:jc w:val="both"/>
        <w:rPr/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5.5.</w:t>
        <w:tab/>
        <w:t>Принимаются к сведению, учитываются в статистических данных, информационных отчетах и подлежат списанию в дело с уведомлением автора письменного обращения о принятии к сведению изложенной им информации следующие письменные обращения: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 не предполагающие ответа;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 не содержащие конкретных предложений, заявлений или жалоб;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 xml:space="preserve">  -    не содержащие сведений о нарушенном праве гражданина (объединения граждан) и основанные на общих рассуждениях автора;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-    связанные с рекламой товаров и услуг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6.</w:t>
        <w:tab/>
        <w:t>Глава администрации городского округа, заместители главы администрации и руководители структурных подразделений администрации при рассмотрении предложений, заявлений и жалоб граждан: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- обеспечивают объективное, всестороннее и своевременное рассмотрение обращения, а при желании гражданина, направившего обращение - с его участием или с выездом на место;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  - </w:t>
        <w:tab/>
        <w:t>запрашивают необходимые для рассмотрения обращения документы и материалы в государственных органах, в других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нимают меры, направленные на восстановление или защиту нарушенных прав, свобод и законных интересов граждан;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ab/>
        <w:t xml:space="preserve">- дают письменный ответ по существу поставленных в обращении вопросов, за исключением случаев, указанных в </w:t>
      </w:r>
      <w:hyperlink r:id="rId7">
        <w:r>
          <w:rPr>
            <w:rStyle w:val="InternetLink"/>
            <w:sz w:val="26"/>
            <w:szCs w:val="26"/>
          </w:rPr>
          <w:t>п. 6.1.1</w:t>
        </w:r>
      </w:hyperlink>
      <w:r>
        <w:rPr>
          <w:sz w:val="26"/>
          <w:szCs w:val="26"/>
        </w:rPr>
        <w:t xml:space="preserve">., </w:t>
      </w:r>
      <w:hyperlink r:id="rId8">
        <w:r>
          <w:rPr>
            <w:rStyle w:val="InternetLink"/>
            <w:sz w:val="26"/>
            <w:szCs w:val="26"/>
          </w:rPr>
          <w:t>п. 6.1.6</w:t>
        </w:r>
      </w:hyperlink>
      <w:r>
        <w:rPr>
          <w:sz w:val="26"/>
          <w:szCs w:val="26"/>
        </w:rPr>
        <w:t>. настоящего Порядка;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- уведомляют гражданина о направлении его обращения на рассмотрение в государственный орган, в другой орган местного самоуправления или иному должностному лицу в соответствии с их компетенцией (форма № 1 к Порядку, </w:t>
      </w:r>
      <w:hyperlink r:id="rId9">
        <w:r>
          <w:rPr>
            <w:rStyle w:val="InternetLink"/>
            <w:sz w:val="26"/>
            <w:szCs w:val="26"/>
          </w:rPr>
          <w:t>пример № 1</w:t>
        </w:r>
      </w:hyperlink>
      <w:r>
        <w:rPr>
          <w:sz w:val="26"/>
          <w:szCs w:val="26"/>
        </w:rPr>
        <w:t>)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5.7.</w:t>
        <w:tab/>
        <w:t>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2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  <w:tab/>
      </w:r>
      <w:r>
        <w:rPr>
          <w:sz w:val="26"/>
          <w:szCs w:val="26"/>
        </w:rPr>
        <w:t>5.8.</w:t>
        <w:tab/>
        <w:t>Требования к оформлению ответов: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5.8.1.</w:t>
        <w:tab/>
        <w:t xml:space="preserve">Подготовленный в адрес заявителя ответ оформляется в соответствии с требованиями Инструкции по делопроизводству. </w:t>
      </w:r>
    </w:p>
    <w:p>
      <w:pPr>
        <w:pStyle w:val="3"/>
        <w:tabs>
          <w:tab w:val="clear" w:pos="708"/>
          <w:tab w:val="left" w:pos="748" w:leader="none"/>
        </w:tabs>
        <w:spacing w:lineRule="auto" w:line="360"/>
        <w:ind w:left="0" w:firstLine="566"/>
        <w:jc w:val="both"/>
        <w:rPr/>
      </w:pPr>
      <w:r>
        <w:rPr>
          <w:sz w:val="26"/>
          <w:szCs w:val="26"/>
        </w:rPr>
        <w:tab/>
        <w:t>5.8.2.</w:t>
        <w:tab/>
        <w:t xml:space="preserve">В случае рассмотрения обращения с выездом на место в ответном документе должно быть отражено данное обстоятельство (форма № 1 к Порядку, </w:t>
      </w:r>
      <w:hyperlink r:id="rId10">
        <w:r>
          <w:rPr>
            <w:rStyle w:val="InternetLink"/>
            <w:sz w:val="26"/>
            <w:szCs w:val="26"/>
          </w:rPr>
          <w:t>пример № 2</w:t>
        </w:r>
      </w:hyperlink>
      <w:r>
        <w:rPr>
          <w:sz w:val="26"/>
          <w:szCs w:val="26"/>
        </w:rPr>
        <w:t>).</w:t>
      </w:r>
    </w:p>
    <w:p>
      <w:pPr>
        <w:pStyle w:val="3"/>
        <w:tabs>
          <w:tab w:val="clear" w:pos="708"/>
          <w:tab w:val="left" w:pos="748" w:leader="none"/>
        </w:tabs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5.8.3.</w:t>
        <w:tab/>
        <w:t>Ответ на обращение подписывается главой администрации городского округа, заместителями главы администрации в соответствии с распределением обязанностей, руководителями структурных подразделений (если обращение было им адресовано или им предоставлено данное право).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5.8.4.</w:t>
        <w:tab/>
        <w:t>Ответному документу присваивается регистрационный номер поступившего на исполнение обращения.</w:t>
      </w:r>
    </w:p>
    <w:p>
      <w:pPr>
        <w:pStyle w:val="Heading5"/>
        <w:spacing w:lineRule="auto" w:line="360"/>
        <w:ind w:hanging="0"/>
        <w:jc w:val="center"/>
        <w:rPr/>
      </w:pPr>
      <w:r>
        <w:rPr>
          <w:b w:val="false"/>
          <w:i w:val="false"/>
        </w:rPr>
        <w:t>6.  РАБОТА С ОТДЕЛЬНЫМИ ВИДАМИ ОБРАЩЕНИЙ</w:t>
      </w:r>
    </w:p>
    <w:p>
      <w:pPr>
        <w:pStyle w:val="2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ab/>
        <w:t>6.1.</w:t>
        <w:tab/>
        <w:t>Порядок рассмотрения отдельных обращений: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1.1.</w:t>
        <w:tab/>
        <w:t>В случае если в письменном обращении не указана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о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4"/>
        <w:spacing w:lineRule="auto" w:line="360"/>
        <w:ind w:left="0" w:firstLine="84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6.1.2.</w:t>
        <w:tab/>
        <w:t xml:space="preserve"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 (форма № 1 к Порядку, </w:t>
      </w:r>
      <w:hyperlink r:id="rId11">
        <w:r>
          <w:rPr>
            <w:rStyle w:val="InternetLink"/>
            <w:sz w:val="26"/>
            <w:szCs w:val="26"/>
          </w:rPr>
          <w:t xml:space="preserve">пример № </w:t>
        </w:r>
      </w:hyperlink>
      <w:r>
        <w:rPr>
          <w:sz w:val="26"/>
          <w:szCs w:val="26"/>
        </w:rPr>
        <w:t>3)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 xml:space="preserve"> 6.1.3. </w:t>
        <w:tab/>
        <w:t xml:space="preserve">Администрац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ам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 (форма № 1 к Порядку, </w:t>
      </w:r>
      <w:hyperlink r:id="rId12">
        <w:r>
          <w:rPr>
            <w:rStyle w:val="InternetLink"/>
            <w:sz w:val="26"/>
            <w:szCs w:val="26"/>
          </w:rPr>
          <w:t>пример № 4)</w:t>
        </w:r>
      </w:hyperlink>
      <w:r>
        <w:rPr>
          <w:sz w:val="26"/>
          <w:szCs w:val="26"/>
        </w:rPr>
        <w:t>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6.1.4.</w:t>
        <w:tab/>
        <w:t xml:space="preserve">В случае если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сообщается гражданину, направившему обращение, если его фамилия и почтовый адрес поддаются прочтению (форма № 1 к Порядку, </w:t>
      </w:r>
      <w:hyperlink r:id="rId13">
        <w:r>
          <w:rPr>
            <w:rStyle w:val="InternetLink"/>
            <w:sz w:val="26"/>
            <w:szCs w:val="26"/>
          </w:rPr>
          <w:t>пример № 5</w:t>
        </w:r>
      </w:hyperlink>
      <w:r>
        <w:rPr>
          <w:sz w:val="26"/>
          <w:szCs w:val="26"/>
        </w:rPr>
        <w:t>)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1.5.</w:t>
        <w:tab/>
        <w:t xml:space="preserve"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Глава администрации городского округа, заместители главы администрации, руководители структурных подразделений (если обращение было им адресовано)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городского округа  или одному и тому же должностному лицу. О данном решении уведомляется гражданин, направивший обращение (форма № 1 к Порядку, </w:t>
      </w:r>
      <w:hyperlink r:id="rId14">
        <w:r>
          <w:rPr>
            <w:rStyle w:val="InternetLink"/>
            <w:sz w:val="26"/>
            <w:szCs w:val="26"/>
          </w:rPr>
          <w:t xml:space="preserve">пример № </w:t>
        </w:r>
      </w:hyperlink>
      <w:r>
        <w:rPr>
          <w:sz w:val="26"/>
          <w:szCs w:val="26"/>
        </w:rPr>
        <w:t>6).</w:t>
      </w:r>
    </w:p>
    <w:p>
      <w:pPr>
        <w:pStyle w:val="2"/>
        <w:tabs>
          <w:tab w:val="clear" w:pos="708"/>
          <w:tab w:val="left" w:pos="561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1.6.</w:t>
        <w:tab/>
        <w:t xml:space="preserve">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 (форма № 1 к Порядку, </w:t>
      </w:r>
      <w:hyperlink r:id="rId15">
        <w:r>
          <w:rPr>
            <w:rStyle w:val="InternetLink"/>
            <w:sz w:val="26"/>
            <w:szCs w:val="26"/>
          </w:rPr>
          <w:t xml:space="preserve">пример № </w:t>
        </w:r>
      </w:hyperlink>
      <w:r>
        <w:rPr>
          <w:sz w:val="26"/>
          <w:szCs w:val="26"/>
        </w:rPr>
        <w:t>7).</w:t>
      </w:r>
    </w:p>
    <w:p>
      <w:pPr>
        <w:pStyle w:val="3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.2.</w:t>
        <w:tab/>
        <w:t>Порядок рассмотрения обращений депутатов: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2.1.</w:t>
        <w:tab/>
        <w:t>Депутатским письмом является обращение, оформленное, как правило, на бланке депутата и имеющее подпись депутата (депутатов).</w:t>
      </w:r>
    </w:p>
    <w:p>
      <w:pPr>
        <w:pStyle w:val="4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2.2.</w:t>
        <w:tab/>
        <w:t>Рассмотрение обращений депутатов, к которым приложены письма граждан, осуществляются в соответствии с законодательством Российской Федерации о статусе депутата.</w:t>
      </w:r>
    </w:p>
    <w:p>
      <w:pPr>
        <w:pStyle w:val="4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>6.2.3.</w:t>
        <w:tab/>
        <w:t>Поступающие в администрацию письма депутатов, к которым приложены обращения граждан, обрабатываются, регистрируются, направляются на рассмотрение главе администрации городского округа, заместителям главы администрации, руководителям структурных подразделений администрации в соответствии с настоящим Порядком.</w:t>
      </w:r>
    </w:p>
    <w:p>
      <w:pPr>
        <w:pStyle w:val="4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2.4.</w:t>
        <w:tab/>
        <w:t>Администрация, должностные лица администрации обязаны дать депутату ответ на его обращение или представить запрашиваемые им документы или сведения в течение 30 дней  со дня получения обращения депутата</w:t>
      </w:r>
    </w:p>
    <w:p>
      <w:pPr>
        <w:pStyle w:val="Style11"/>
        <w:spacing w:lineRule="auto" w:line="360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>6.2.5. Ответ на обращение депутата должен быть подписан тем должностным лицом, которому направлено обращение, либо лицом, временно исполняющим его обязанности.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3.</w:t>
        <w:tab/>
        <w:t>Порядок рассмотрения обращений, поступивших из администрации Приморского края: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>6.3.1.</w:t>
        <w:tab/>
        <w:t>При подготовке ответов на обращения, поступившие из Администрации Приморского края, необходимо ссылаться на регистрационный номер Администрации Приморского края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>6.3.2.</w:t>
        <w:tab/>
        <w:t xml:space="preserve">Примерные варианты ответов на обращения, поступившие из Администрации Приморского края, приведены в форме № 1 к Порядку, </w:t>
      </w:r>
      <w:hyperlink r:id="rId16">
        <w:r>
          <w:rPr>
            <w:rStyle w:val="InternetLink"/>
            <w:sz w:val="26"/>
            <w:szCs w:val="26"/>
          </w:rPr>
          <w:t>примеры № 8</w:t>
        </w:r>
      </w:hyperlink>
      <w:r>
        <w:rPr>
          <w:sz w:val="26"/>
          <w:szCs w:val="26"/>
        </w:rPr>
        <w:t xml:space="preserve">, </w:t>
      </w:r>
      <w:hyperlink r:id="rId17">
        <w:r>
          <w:rPr>
            <w:rStyle w:val="InternetLink"/>
            <w:sz w:val="26"/>
            <w:szCs w:val="26"/>
          </w:rPr>
          <w:t>9</w:t>
        </w:r>
      </w:hyperlink>
      <w:r>
        <w:rPr>
          <w:sz w:val="26"/>
          <w:szCs w:val="26"/>
        </w:rPr>
        <w:t>.</w:t>
      </w:r>
    </w:p>
    <w:p>
      <w:pPr>
        <w:pStyle w:val="3"/>
        <w:spacing w:lineRule="auto" w:line="360"/>
        <w:ind w:left="0" w:firstLine="56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3.3.</w:t>
        <w:tab/>
        <w:t>Ответы на обращения, поступившие из Администрации Приморского края, должны подписываться главой администрации городского округа, заместителями главы администрации в соответствии с распределением обязанностей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4.</w:t>
        <w:tab/>
        <w:t>Порядок рассмотрения обращений, переданных главе администрации городского округа  во время проведения его встреч с жителями города: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 xml:space="preserve">Письма, переданные главе администрации городского округа во время проведения его встреч с жителями города, регистрируются, рассматриваются безотлагательно и, как правило, ставятся на особый контроль. </w:t>
      </w:r>
    </w:p>
    <w:p>
      <w:pPr>
        <w:pStyle w:val="Style1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на исполнение таких обращений осуществляется по решению главы администрации городского округа, заместителей главы администрации в соответствии с распределением обязанностей. Ход и итоги их рассмотрения докладываются специалистом отдела муниципальной службы, кадров и делопроизводства администрации  главе администрации городского округа, согласно резолюции.</w:t>
      </w:r>
    </w:p>
    <w:p>
      <w:pPr>
        <w:pStyle w:val="Style11"/>
        <w:spacing w:lineRule="auto" w:line="36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5. Порядок рассмотрения обращения, поступившего в форме электронного документа: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6.5.1.</w:t>
        <w:tab/>
        <w:t>Обращение, поступившее в администрацию или должностному лицу в форме электронного документа, подлежит рассмотрению в соответствии с настоящим Порядком.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6.5.2.</w:t>
        <w:tab/>
        <w:t>Ответ на обращение, поступившее в форме электронного документа, оформляется в соответствии с правилами, установленными в отношении аналогичных документов на бумажном носителе, и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тправки ответа на обращение по электронной почте создается электронный образ документа с помощью сканирования ответа, оформленного на бумажном носителе.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 xml:space="preserve">Отправка электронного письма осуществляется с адреса электронной почты  отдела муниципальной службы, кадров и делопроизводства администрации   городского округа </w:t>
      </w:r>
      <w:hyperlink r:id="rId18">
        <w:r>
          <w:rPr>
            <w:rStyle w:val="InternetLink"/>
            <w:sz w:val="26"/>
            <w:szCs w:val="26"/>
            <w:lang w:val="en-US"/>
          </w:rPr>
          <w:t>delop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alnerokru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</w:rPr>
        <w:t xml:space="preserve">.  </w:t>
      </w:r>
      <w:r>
        <w:rPr>
          <w:sz w:val="26"/>
          <w:szCs w:val="26"/>
        </w:rPr>
        <w:t>В реестре отправки документов делается отметка об отправке по электронной почте.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6.5.3.</w:t>
        <w:tab/>
        <w:t>После отправки электронной версии документа на оборотной стороне оригинала проставляется дата и время отправки, подпись и расшифровка подписи исполнителя, документ формируется в дело.</w:t>
      </w:r>
    </w:p>
    <w:p>
      <w:pPr>
        <w:pStyle w:val="Heading5"/>
        <w:spacing w:lineRule="auto" w:line="360"/>
        <w:ind w:hanging="0"/>
        <w:jc w:val="both"/>
        <w:rPr/>
      </w:pPr>
      <w:r>
        <w:rPr>
          <w:i w:val="false"/>
          <w:color w:val="FF0000"/>
        </w:rPr>
        <w:tab/>
        <w:t xml:space="preserve">        </w:t>
      </w:r>
      <w:r>
        <w:rPr>
          <w:b w:val="false"/>
          <w:i w:val="false"/>
        </w:rPr>
        <w:t>7.  СРОКИ РАССМОТРЕНИЯ ПИСЬМЕННОГО ОБРАЩЕНИЯ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</w:t>
        <w:tab/>
        <w:t>Письменное обращение, поступившее в администрацию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7.2.</w:t>
        <w:tab/>
        <w:t xml:space="preserve">В исключительных случаях, а также в случае направления запроса, предусмотренного </w:t>
      </w:r>
      <w:hyperlink r:id="rId19">
        <w:r>
          <w:rPr>
            <w:rStyle w:val="InternetLink"/>
            <w:sz w:val="26"/>
            <w:szCs w:val="26"/>
          </w:rPr>
          <w:t>ч. 2 ст. 10</w:t>
        </w:r>
      </w:hyperlink>
      <w:r>
        <w:rPr>
          <w:sz w:val="26"/>
          <w:szCs w:val="26"/>
        </w:rPr>
        <w:t xml:space="preserve"> Федерального закона от 02 мая 2006 г. № 59-ФЗ «О порядке рассмотрения обращений граждан Российской Федерации», глава администрации городского округа, заместители главы администрации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Информация о продлении сроков рассмотрения обращения вносится  специалистом отдела муниципальной службы, кадров и делопроизводства администрации в электронную программу.</w:t>
      </w:r>
    </w:p>
    <w:p>
      <w:pPr>
        <w:pStyle w:val="Heading5"/>
        <w:ind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8.  КОНТРОЛЬ  ИСПОЛНЕНИЯ</w:t>
      </w:r>
    </w:p>
    <w:p>
      <w:pPr>
        <w:pStyle w:val="Normal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8.1.</w:t>
        <w:tab/>
        <w:t>Контроль над своевременным разрешением обращений граждан в администрации городского округа осуществляет специалист отдела муниципальной службы, кадров и делопроизводства администрации и руководители структурных подразделений администрации городского округа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ab/>
        <w:t>8.2.</w:t>
        <w:tab/>
        <w:t xml:space="preserve">Контроль  исполнения обращений включает постановку обращения на контроль, регулирование хода исполнения, снятие исполненного обращения с контроля, направление исполненного обращения в дело, учет, обобщение и анализ хода и результатов исполнения обращений, информирование руководителей о состоянии исполнения обращений (форма    № 1 к Порядку,  пример  № 10).  </w:t>
      </w:r>
    </w:p>
    <w:p>
      <w:pPr>
        <w:pStyle w:val="3"/>
        <w:spacing w:lineRule="auto" w:line="360"/>
        <w:ind w:left="0" w:firstLine="748"/>
        <w:jc w:val="both"/>
        <w:rPr>
          <w:sz w:val="26"/>
          <w:szCs w:val="26"/>
        </w:rPr>
      </w:pPr>
      <w:r>
        <w:rPr>
          <w:sz w:val="26"/>
          <w:szCs w:val="26"/>
        </w:rPr>
        <w:t>8.3.</w:t>
        <w:tab/>
        <w:t>Контролю подлежат все зарегистрированные обращения, требующие исполнения.</w:t>
      </w:r>
    </w:p>
    <w:p>
      <w:pPr>
        <w:pStyle w:val="3"/>
        <w:tabs>
          <w:tab w:val="clear" w:pos="708"/>
          <w:tab w:val="left" w:pos="748" w:leader="none"/>
        </w:tabs>
        <w:spacing w:lineRule="auto" w:line="360"/>
        <w:ind w:left="0" w:firstLine="567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8.4.</w:t>
        <w:tab/>
        <w:t>Письма граждан, поступившие в администрацию из Администрации Президента Российской Федерации, Федерального Собрания Российской Федерации, Администрации Приморского края, Законодательного Собрания Приморского края, Думы Дальнереченского городского округа, о результатах рассмотрения которых необходимо сообщить в эти органы власти, а также обращения, поступившие на личных приемах граждан, берутся на особый контроль и рассматриваются в первую очередь. В этих случаях на контрольной карточке и обращении в правом верхнем углу проставляется  отметка  «контроль».</w:t>
      </w:r>
    </w:p>
    <w:p>
      <w:pPr>
        <w:pStyle w:val="3"/>
        <w:tabs>
          <w:tab w:val="clear" w:pos="708"/>
          <w:tab w:val="left" w:pos="74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ab/>
        <w:t>8.5.</w:t>
        <w:tab/>
        <w:t>Все движения контролируемого документа, передача его из одного структурного подразделения в другое отмечается специалистом отдела муниципальной службы, кадров и делопроизводства администрации в электронной программе с указанием фамилии исполнителя и даты передачи ему документа.</w:t>
      </w:r>
    </w:p>
    <w:p>
      <w:pPr>
        <w:pStyle w:val="3"/>
        <w:spacing w:lineRule="auto" w:line="360"/>
        <w:ind w:left="0" w:firstLine="566"/>
        <w:jc w:val="both"/>
        <w:rPr>
          <w:sz w:val="26"/>
          <w:szCs w:val="26"/>
        </w:rPr>
      </w:pPr>
      <w:r>
        <w:rPr>
          <w:sz w:val="26"/>
          <w:szCs w:val="26"/>
        </w:rPr>
        <w:tab/>
        <w:t>8.6.</w:t>
        <w:tab/>
        <w:t xml:space="preserve">Письма граждан, на которые даются промежуточные ответы, с контроля не снимаются. Контроль завершается только после окончательного ответа и принятия мер по разрешению предложений, заявлений и жалоб. 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ращения граждан считаются разрешенными, если рассмотрены поставленные в них вопросы и по ним приняты необходимые меры и даны ответы, соответствующие действующему законодательству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8.7. Решение о снятии обращения с контроля принимается руководителем, первоначально рассмотревшим документ и давшим поручение по его исполнению, или другим должностным лицом администрации, ответственным за своевременное и правильное рассмотрение обращений. Снятие обращения с контроля оформляется надписью на документе «В дело», подписью лица, принявшего это решение, с указанием даты снятия обращения с контроля.</w:t>
      </w:r>
    </w:p>
    <w:p>
      <w:pPr>
        <w:pStyle w:val="TextBody"/>
        <w:ind w:left="708" w:hanging="0"/>
        <w:rPr>
          <w:sz w:val="26"/>
          <w:szCs w:val="26"/>
        </w:rPr>
      </w:pPr>
      <w:r>
        <w:rPr>
          <w:sz w:val="26"/>
          <w:szCs w:val="26"/>
        </w:rPr>
        <w:t>9. ОТПРАВКА КОРРЕСПОНДЕНЦИИ ПО ОБРАЩЕНИЯМ ГРАЖДАН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9.1.  Отправляемая корреспонденция по обращениям граждан, а также  документы, отправляемые  структурными подразделениями, передаются почтовой или электронной связью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9.2.</w:t>
        <w:tab/>
        <w:t>Подписанные главой администрации городского округа, заместителями главы администрации документы передаются исполнителями  специалисту</w:t>
      </w:r>
      <w:r>
        <w:rPr/>
        <w:t xml:space="preserve"> </w:t>
      </w:r>
      <w:r>
        <w:rPr>
          <w:sz w:val="26"/>
          <w:szCs w:val="26"/>
        </w:rPr>
        <w:t>отдела муниципальной службы, кадров и делопроизводства администрации  для регистрации и отправки по назначению. При этом специалистом отдела муниципальной службы, кадров и делопроизводства администрации проверяется правильность оформления и адресования документов, наличие подписей, виз, приложений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правляемые документы должны быть полностью оформленными, зарегистрированными, с указанием почтового адреса и (или) электронного адреса или с указанием на рассылку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личество экземпляров отправляемых документов должно соответствовать числу адресатов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Документы, имеющие замечания по оформлению возвращаются исполнителям для доработки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Экземпляр зарегистрированного отправляемого документа остается у специалиста</w:t>
      </w:r>
      <w:r>
        <w:rPr/>
        <w:t xml:space="preserve"> </w:t>
      </w:r>
      <w:r>
        <w:rPr>
          <w:sz w:val="26"/>
          <w:szCs w:val="26"/>
        </w:rPr>
        <w:t>отдела муниципальной службы, кадров и делопроизводства администрации  и оформляется на хранение в соответствии с номенклатурой дел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лежащие отправке документы обрабатываются и отправляются по назначению в день их подписания или не позднее следующего рабочего дня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9.3.</w:t>
        <w:tab/>
        <w:t xml:space="preserve">Обработка документов для отправки почтовой связью осуществляется в соответствии с </w:t>
      </w:r>
      <w:hyperlink r:id="rId20">
        <w:r>
          <w:rPr>
            <w:rStyle w:val="InternetLink"/>
            <w:sz w:val="26"/>
            <w:szCs w:val="26"/>
          </w:rPr>
          <w:t>Правилами</w:t>
        </w:r>
      </w:hyperlink>
      <w:r>
        <w:rPr>
          <w:sz w:val="26"/>
          <w:szCs w:val="26"/>
        </w:rPr>
        <w:t xml:space="preserve"> оказания услуг почтовой связи, утвержденными постановлением Правительства Российской Федерации от      15 апреля 2005 г. №  221.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10.  ФОРМИРОВАНИЕ И ХРАНЕНИЕ ДЕЛ</w:t>
      </w:r>
    </w:p>
    <w:p>
      <w:pPr>
        <w:pStyle w:val="Normal"/>
        <w:ind w:firstLine="54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0.1.</w:t>
        <w:tab/>
        <w:t>Обращения граждан после их разрешения возвращаются специалисту отдела муниципальной службы, кадров и делопроизводства администрации с  ответом и прилагаемыми материалами для  формирования и хранения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Формирование дел у исполнителей запрещается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10.2. Предложения, заявления, жалобы граждан, ответы на них и документы, связанные с их исполнением, документы по личному приему граждан формируются в дела в соответствии с утвержденной главой администрации городского округа номенклатурой дел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кументы внутри дела располагаются сверху вниз в хронологической, вопросно-логической последовательности или их сочетании. Каждое предложение, заявление, жалоба составляют в деле самостоятельную группу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писка группируется, как правило, за период календарного года и систематизируется в хронологической последовательности; документ-запрос помещается перед  ответом-документом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явившиеся дополнительные материалы по вопросу, связанному с обращением, или повторное обращение подшиваются к первой группе материалов.</w:t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10.3.</w:t>
        <w:tab/>
        <w:t>При формировании дел необходимо соблюдать следующие правила: включать в дело по одному экземпляру каждого документа; группировать в дело документы одного календарного года, исключение составляют переходящие дела; в дело не должны помещаться документы, подлежащие возврату, лишние экземпляры, черновики; дело должно содержать не более 250 листов, при толщине не более 4 см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sz w:val="26"/>
          <w:szCs w:val="26"/>
        </w:rPr>
        <w:t>10.4.</w:t>
        <w:tab/>
        <w:t xml:space="preserve">Срок хранения документов по обращениям граждан определяется в соответствии с </w:t>
      </w:r>
      <w:hyperlink r:id="rId21">
        <w:r>
          <w:rPr>
            <w:rStyle w:val="InternetLink"/>
            <w:sz w:val="26"/>
            <w:szCs w:val="26"/>
          </w:rPr>
          <w:t>пунктом 183</w:t>
        </w:r>
      </w:hyperlink>
      <w:r>
        <w:rPr>
          <w:sz w:val="26"/>
          <w:szCs w:val="26"/>
        </w:rPr>
        <w:t xml:space="preserve"> Перечня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енного Приказом Министерства культуры Российской Федерации от 25.08.2010 № 558. Обращения личного характера подлежат хранению в течение пяти лет. Обращения оперативного характера подлежат хранению в течение пяти лет, в случае неоднократного обращения - в течение пяти лет после последнего рассмотрения. Предложения, письма творческого характера, заявления, жалобы, содержащие сведения о серьезных недостатках и злоупотреблениях, коррупции, хранятся постоянно. Оформление архивных дел постоянного хранения обеспечивается специалистом по работе с обращениями граждан и ответственными за делопроизводство и архив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Завершенные дела постоянного хранения, включенные в сводную опись администрации, хранятся в  общем отделе в течение пяти лет, а затем передаются в архив администрации.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5.</w:t>
        <w:tab/>
        <w:t>Дела выдаются во временное пользование сотрудникам структурных подразделений на срок не более 10 дней. После истечения указанного срока дело должно быть возвращено на место его хранения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Сторонним организациям дела выдаются на основании их письменных запросов с разрешения, курирующего работу руководителя аппарата администрации на срок не более одного месяца. Выдача дел оформляется актом.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ab/>
        <w:t>По просьбе гражданина ему могут быть выданы копии письменных ответов, поступивших в администрацию из государственных органов, органов местного самоуправления в связи с его предыдущим письменным обращением, а также копия письменного ответа о результатах рассмотрения его обращения в администрации. Выдача гражданину копии истребуемого им письменного ответа осуществляется специалистом отдела муниципальной службы, кадров и делопроизводства администрации по предъявлению документа, удостоверяющего личность заявителя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10.6. Специалист ведёт учет документов, сформированных в дело и выданных на временное пользование специалистам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0.7.</w:t>
        <w:tab/>
        <w:t>Архивные дела, не имеющие научно-исторической ценности, и утратившие практическое значение документы, срок хранения которых истек, подлежат уничтожению в порядке, установленном Инструкцией по делопроизводству в администрации Дальнереченского городского округа.</w:t>
      </w:r>
    </w:p>
    <w:p>
      <w:pPr>
        <w:pStyle w:val="Style11"/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0.8. Ответственность за сохранность документов и дел по обращениям граждан и использование их в справочных целях в администрации городского округа  возлагается на начальника отдела муниципальной службы, кадров и делопроизводства администрации, руководителей структурных подразделений администрации и должностных лиц, работающих с обращениями граждан.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11. ОРГАНИЗАЦИЯ ЛИЧНОГО  ПРИЕМА ГРАЖДАН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1.</w:t>
        <w:tab/>
        <w:t>Личный прием граждан главой администрации городского округа, заместителями главы администрации, руководителями структурных подразделений администрации правомочными принимать решения по вопросам, отнесенным к их компетенции,  осуществляется согласно графика в служебных кабинетах, в порядке очередности, согласно предварительной записи на прием.</w:t>
      </w:r>
    </w:p>
    <w:p>
      <w:pPr>
        <w:pStyle w:val="Style10"/>
        <w:spacing w:lineRule="auto" w:line="360" w:before="0" w:after="0"/>
        <w:ind w:left="0" w:firstLine="283"/>
        <w:jc w:val="both"/>
        <w:rPr/>
      </w:pPr>
      <w:r>
        <w:rPr>
          <w:sz w:val="26"/>
          <w:szCs w:val="26"/>
        </w:rPr>
        <w:tab/>
        <w:t xml:space="preserve">11.2. Запись на личный прием к главе администрации городского округа  производится специалистом отдела муниципальной службы, кадров и делопроизводства администрации при личном присутствии гражданина или по телефону. </w:t>
      </w:r>
      <w:r>
        <w:rPr>
          <w:color w:val="0000FF"/>
          <w:sz w:val="26"/>
          <w:szCs w:val="26"/>
        </w:rPr>
        <w:t>Отдельные категории граждан в случаях, предусмотренных законодательством Российской Федерации, пользуются правом на личный прием в первоочередном порядке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Основанием записи на прием к главе администрации городского округа являются предыдущие обращения в структурные подразделения администрации или к должностным лицам, которыми вопрос заявителя не был решен. В иных случаях производится запись на личный прием к заместителям главы администрации и (или) к руководителям структурных подразделений администрации, исходя из содержания обращения гражданина и подведомственности поставленных вопросов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если в обращении содержатся вопросы, решение которых не относятся к ведению администрации,  гражданину дается разъяснение, куда и в каком порядке ему следует обратиться.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sz w:val="26"/>
          <w:szCs w:val="26"/>
        </w:rPr>
        <w:tab/>
        <w:t>11.3.</w:t>
        <w:tab/>
        <w:t>Запись на повторный прием к главе администрации городского округа, заместителям главы администрации осуществляется не ранее получения гражданином ответа на предыдущее обращение.</w:t>
      </w:r>
    </w:p>
    <w:p>
      <w:pPr>
        <w:pStyle w:val="3"/>
        <w:spacing w:lineRule="auto" w:line="360"/>
        <w:ind w:left="0" w:firstLine="566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4.</w:t>
        <w:tab/>
        <w:t xml:space="preserve">Для учета приема граждан главой администрации городского округа используются специальный журнал и карточки личного приема в соответствии Инструкцией по делопроизводству. </w:t>
      </w:r>
    </w:p>
    <w:p>
      <w:pPr>
        <w:pStyle w:val="List"/>
        <w:tabs>
          <w:tab w:val="clear" w:pos="708"/>
          <w:tab w:val="left" w:pos="748" w:leader="none"/>
        </w:tabs>
        <w:spacing w:lineRule="auto" w:line="360"/>
        <w:ind w:left="0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5.</w:t>
        <w:tab/>
        <w:t>Подготовка приема осуществляется по окончании записи на прием. Формируются карточки личного приема, одновременно информация заявителя перепроверяется по компьютерной базе на предыдущие обращения по этому же вопросу и при наличии таковых из архива готовится подборка соответствующих документов. Специалистом запрашивается любая дополнительная информация по вопросу заявителя в структурных подразделениях администрации, которые обязаны ее предоставить по первому требованию.</w:t>
      </w:r>
    </w:p>
    <w:p>
      <w:pPr>
        <w:pStyle w:val="Style11"/>
        <w:spacing w:lineRule="auto" w:line="360" w:before="0" w:after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6.</w:t>
        <w:tab/>
        <w:t>Глава администрации  городского округа и его заместители осуществляющие прием, для обеспечения квалифицированного решения поставленных гражданином вопросов привлекают к их рассмотрению  специалистов администрации. Во время проведения приема граждан главой администрации городского округа руководители структурных подразделений администрации или их заместители должны находиться на своих рабочих местах для оперативного решения вопросов в случае необходимости.</w:t>
      </w:r>
    </w:p>
    <w:p>
      <w:pPr>
        <w:pStyle w:val="List"/>
        <w:spacing w:lineRule="auto" w:line="360"/>
        <w:ind w:left="0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1.7.</w:t>
        <w:tab/>
        <w:t>При личном приеме гражданин предъявляет документ, удостоверяющий его личность.</w:t>
      </w:r>
    </w:p>
    <w:p>
      <w:pPr>
        <w:pStyle w:val="List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1.8.</w:t>
        <w:tab/>
        <w:t>Содержание устного обращения заносится в карточку личного приема гражданин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дается  устно в ходе личного приема.</w:t>
      </w:r>
    </w:p>
    <w:p>
      <w:pPr>
        <w:pStyle w:val="List"/>
        <w:tabs>
          <w:tab w:val="clear" w:pos="708"/>
          <w:tab w:val="left" w:pos="748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1.9.</w:t>
        <w:tab/>
        <w:t>В ходе личного приема гражданину отказывается 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List"/>
        <w:tabs>
          <w:tab w:val="clear" w:pos="708"/>
          <w:tab w:val="left" w:pos="561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1.10.</w:t>
        <w:tab/>
        <w:t xml:space="preserve"> Результат рассмотрения обращения гражданина должен быть отражен в виде резолюции в карточке личного приема. Должностное лицо, осуществляющее прием, в карточке личного приема делает отметку «Разъяснено» в случае если заявителю даны исчерпывающие разъяснения и вопрос считается закрытым. Если вопрос требует дополнительного рассмотрения, то руководитель в резолюции назначает исполнителя, излагает поручения и указывает контрольный срок их исполнения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в резолюции не проставлен конкретный срок исполнения по вопросу, то контрольным сроком исполнения считается 30 дней от даты приема.</w:t>
      </w:r>
    </w:p>
    <w:p>
      <w:pPr>
        <w:pStyle w:val="List"/>
        <w:tabs>
          <w:tab w:val="clear" w:pos="708"/>
          <w:tab w:val="left" w:pos="748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</w:rPr>
        <w:tab/>
        <w:t>11.11. После окончания приема карточки личного приема с поручениями главы администрации городского округа передаются исполнителям и ставятся на контроль  специалистом отдела муниципальной службы, кадров и делопроизводства администрации в течение одного рабочего дня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дальнейшем работа осуществляется так же, как и с письменными обращениями в соответствии с требованиями настоящего Порядка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ы на обращения, поступившие на личном приеме, подписывают должностные лица, осуществляющие прием граждан.</w:t>
      </w:r>
    </w:p>
    <w:p>
      <w:pPr>
        <w:pStyle w:val="Heading5"/>
        <w:ind w:hanging="0"/>
        <w:jc w:val="center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12.  АНАЛИЗ И ОБОБЩЕНИЕ ВОПРОСОВ, ПОДНИМАЕМЫХ В ОБРАЩЕНИЯХ</w:t>
      </w:r>
    </w:p>
    <w:p>
      <w:pPr>
        <w:pStyle w:val="Normal"/>
        <w:ind w:firstLine="54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2"/>
        <w:tabs>
          <w:tab w:val="clear" w:pos="708"/>
          <w:tab w:val="left" w:pos="748" w:leader="none"/>
        </w:tabs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12.1.</w:t>
        <w:tab/>
        <w:t>Аналитическая работа по обращениям граждан ведется специалистом отдела муниципальной службы, кадров и делопроизводства администрации во взаимодействии со структурными подразделениями администрации.</w:t>
      </w:r>
    </w:p>
    <w:p>
      <w:pPr>
        <w:pStyle w:val="2"/>
        <w:spacing w:lineRule="auto" w:line="360"/>
        <w:ind w:left="0" w:firstLine="283"/>
        <w:jc w:val="both"/>
        <w:rPr/>
      </w:pPr>
      <w:r>
        <w:rPr>
          <w:sz w:val="26"/>
          <w:szCs w:val="26"/>
        </w:rPr>
        <w:tab/>
        <w:t>12.2.</w:t>
        <w:tab/>
        <w:t>Главным специалистом отдела муниципальной службы, кадров и делопроизводства администраци на основе систематического анализа и обобщения обращений граждан  по итогам работы за полугодие и год готовит и направляет главе администрации городского округа информацию о количестве и характере поступивших обращений граждан, принятых мерах по их разрешению.</w:t>
      </w:r>
    </w:p>
    <w:p>
      <w:pPr>
        <w:pStyle w:val="Heading5"/>
        <w:ind w:hanging="0"/>
        <w:jc w:val="center"/>
        <w:rPr/>
      </w:pPr>
      <w:r>
        <w:rPr>
          <w:b w:val="false"/>
          <w:i w:val="false"/>
        </w:rPr>
        <w:t>13. ОРГАНИЗАЦИЯ РАБОТЫ С ОБРАЩЕНИЯМИ ГРАЖДАН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В СТРУКТУРНЫХ ПОДРАЗДЕЛЕНИЯХ</w:t>
      </w:r>
    </w:p>
    <w:p>
      <w:pPr>
        <w:pStyle w:val="2"/>
        <w:spacing w:lineRule="auto" w:line="360"/>
        <w:ind w:left="0" w:firstLine="283"/>
        <w:jc w:val="both"/>
        <w:rPr>
          <w:sz w:val="26"/>
          <w:szCs w:val="26"/>
        </w:rPr>
      </w:pPr>
      <w:r>
        <w:rPr>
          <w:sz w:val="26"/>
          <w:szCs w:val="26"/>
        </w:rPr>
        <w:tab/>
        <w:t>13.1.</w:t>
        <w:tab/>
        <w:t>Руководители структурных подразделений организуют работу с поступающими обращениями граждан, обеспечивают подготовку письменных ответов, контролируют своевременность, полноту и правильность рассмотрения обращений граждан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3.2. В структурных подразделениях администрации городского округа ведение делопроизводства по письменным и устным обращениям граждан осуществляется работником, на которого возложены данные обязанности.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3.3. На ответственных за делопроизводство по обращениям граждан в структурных подразделениях возлагаются следующие функции: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>- получение зарегистрированных обращений в отделе муниципальной службы, кадров и делопроизводства администрации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полученных обращений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ередача обращений граждан на рассмотрение руководителю структурного подразделения;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>-  получение рассмотренных руководителем обращений граждан;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>- передача обращений граждан по резолюции руководителя непосредственным исполнителям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ация контроля исполнения обращений граждан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ация справочно-информационной работы по вопросам прохождения и исполнения обращений граждан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дготовка руководителю еженедельной информации о находящихся на исполнении обращениях граждан и состоянии исполнительской дисциплины;</w:t>
      </w:r>
    </w:p>
    <w:p>
      <w:pPr>
        <w:pStyle w:val="Style11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одготовка напоминаний исполнителям по срокам исполнения обращений граждан;</w:t>
      </w:r>
    </w:p>
    <w:p>
      <w:pPr>
        <w:pStyle w:val="Style11"/>
        <w:spacing w:lineRule="auto" w:line="360"/>
        <w:jc w:val="both"/>
        <w:rPr/>
      </w:pPr>
      <w:r>
        <w:rPr>
          <w:sz w:val="26"/>
          <w:szCs w:val="26"/>
        </w:rPr>
        <w:tab/>
        <w:t>- передача исполненных обращений граждан специалисту отдела муниципальной службы, кадров и делопроизводства администрации для снятия с контроля;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я отправляемых документов за подписью руководителя структурного подразделения;</w:t>
      </w:r>
    </w:p>
    <w:p>
      <w:pPr>
        <w:pStyle w:val="TextBodyIndent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тправка корреспонденции по обращениям граждан, подписанной руководителем структурного подразде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szCs w:val="26"/>
        </w:rPr>
      </w:pPr>
      <w:r>
        <w:rPr>
          <w:szCs w:val="26"/>
        </w:rPr>
        <w:t>_________________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</w:t>
      </w:r>
      <w:r>
        <w:rPr>
          <w:color w:val="FF0000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Форма № 1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к Порядку работы с письменными                            </w:t>
        <w:tab/>
        <w:tab/>
        <w:tab/>
        <w:tab/>
        <w:tab/>
        <w:tab/>
        <w:tab/>
        <w:tab/>
        <w:tab/>
        <w:t xml:space="preserve">и устными обращениями граждан 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в администрации  Дальнереченского</w:t>
        <w:tab/>
        <w:tab/>
        <w:tab/>
        <w:tab/>
        <w:tab/>
        <w:t>городского округа</w:t>
      </w:r>
    </w:p>
    <w:p>
      <w:pPr>
        <w:pStyle w:val="Heading6"/>
        <w:spacing w:before="240" w:after="0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6"/>
        <w:spacing w:before="24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Heading7"/>
        <w:spacing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МЕРНЫХ ВАРИАНТОВ ОТВЕТОВ НА ОБРАЩЕНИЯ ГРАЖД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50"/>
      </w:tblGrid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п/п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ведомления (ответы) авторам обращ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1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468" w:firstLine="709"/>
              <w:rPr/>
            </w:pPr>
            <w:r>
              <w:rPr/>
              <w:t xml:space="preserve">     </w:t>
            </w:r>
            <w:r>
              <w:rPr/>
              <w:t xml:space="preserve">Сообщаем, что Ваше обращение, в адрес главы  администрации городского округа направлено для рассмотрения и принятия мер в (наименование организации). </w:t>
            </w:r>
          </w:p>
          <w:p>
            <w:pPr>
              <w:pStyle w:val="Normal"/>
              <w:ind w:left="-468" w:firstLine="709"/>
              <w:rPr/>
            </w:pPr>
            <w:r>
              <w:rPr/>
              <w:t xml:space="preserve"> </w:t>
            </w:r>
            <w:r>
              <w:rPr/>
              <w:t>О результатах рассмотрения Вы будете информированы дополнительно.</w:t>
            </w:r>
          </w:p>
          <w:p>
            <w:pPr>
              <w:pStyle w:val="Normal"/>
              <w:ind w:left="-46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, адресованное главе администрации городского округа, рассмотрено с выездом на мест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 Ваше обращение сообщаем, что согласно ст.120 Конституции Российской Федерации, ст. 1 и 5 Федерального конституционного  закона «О судебной системе Российской Федерации»,  суды осуществляют судебную власть самостоятельно, независимо от чьей бы то ни было воли, подчиняясь только закону.</w:t>
            </w:r>
          </w:p>
          <w:p>
            <w:pPr>
              <w:pStyle w:val="Normal"/>
              <w:rPr/>
            </w:pPr>
            <w:r>
              <w:rPr/>
              <w:t>Поэтому никто не вправе вмешиваться в деятельность суда и оказывать давление на судей. В случае несогласия с решением суда Вы вправе обжаловать его решение в вышестоящий суд.</w:t>
            </w:r>
          </w:p>
          <w:p>
            <w:pPr>
              <w:pStyle w:val="Normal"/>
              <w:rPr/>
            </w:pPr>
            <w:r>
              <w:rPr/>
              <w:t>В связи с этим присланные Вами документы возвращаем.</w:t>
            </w:r>
          </w:p>
          <w:p>
            <w:pPr>
              <w:pStyle w:val="Normal"/>
              <w:rPr/>
            </w:pPr>
            <w:r>
              <w:rPr/>
              <w:t xml:space="preserve">Приложени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4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 на имя главы администрации городского округа получено. В соответствии с п.3 ст.11 Федерального закона от 02 мая 2006г. № 59-ФЗ «О порядке рассмотрения обращений граждан Российской Федерации» оно Вам возвращается в связи с некорректностью его из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ложение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5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 на имя главы администрации городского округа получено. В соответствии с п.4 ст.11 Федерального закона от 02 мая 2006 г. № 59-ФЗ «О порядке рассмотрения обращений граждан Российской Федерации» оно Вам возвращается в связи с тем, что текст письма не поддаётся прочтению.</w:t>
            </w:r>
          </w:p>
          <w:p>
            <w:pPr>
              <w:pStyle w:val="Normal"/>
              <w:rPr/>
            </w:pPr>
            <w:r>
              <w:rPr/>
              <w:t>Прилож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6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 на имя главы администрации городского округа получено. Учитывая, что Вам многократно давались письменные ответы по существу поставленного вопроса, и в обращении не приведены новые доводы или обстоятельства, в соответствии с п.5 ст.11 Федерального закона от 02 мая 2006 г. № 59-ФЗ «О порядке рассмотрения обращений граждан Российской Федерации» принято решение о прекращении с Вами переписки по данному вопро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77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аемый(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аше обращение на имя главы администрации городского округа получено. В соответствии с п.6 ст.11 Федерального закона от 02 мая 2006 г. № 59-ФЗ «О порядке рассмотрения обращений граждан Российской Федерации» ответ по существу поставленного вопроса не может быть дан в связи с недопустимостью разглашения сведений, составляющих государственную (иную охраняемую федеральным законом) тай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88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Уважаемый(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ше обращение, направленное в адрес Президента Российской Федерации, по поручению Администрации Приморского края рассмотре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99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жаемый(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 поручению Администрации Приморского края Ваше заявление рассмотрен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rPr>
                <w:sz w:val="28"/>
                <w:szCs w:val="28"/>
              </w:rPr>
            </w:pPr>
            <w:r>
              <w:rPr/>
              <w:t xml:space="preserve">110. 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варительное напоминание</w:t>
            </w:r>
          </w:p>
          <w:p>
            <w:pPr>
              <w:pStyle w:val="Normal"/>
              <w:rPr/>
            </w:pPr>
            <w:r>
              <w:rPr/>
              <w:t>Руководителю структурного подразделения</w:t>
            </w:r>
          </w:p>
          <w:p>
            <w:pPr>
              <w:pStyle w:val="Normal"/>
              <w:rPr/>
            </w:pPr>
            <w:r>
              <w:rPr/>
              <w:t xml:space="preserve">Уважаемый _____________________! </w:t>
            </w:r>
          </w:p>
          <w:p>
            <w:pPr>
              <w:pStyle w:val="Normal"/>
              <w:rPr/>
            </w:pPr>
            <w:r>
              <w:rPr/>
              <w:t>У вас на рассмотрении находится обращение гр.______________                               адрес: ___________________________________________</w:t>
            </w:r>
          </w:p>
          <w:p>
            <w:pPr>
              <w:pStyle w:val="Normal"/>
              <w:rPr/>
            </w:pPr>
            <w:r>
              <w:rPr/>
              <w:t>Регистрационный номер № ______от  ___________</w:t>
            </w:r>
          </w:p>
          <w:p>
            <w:pPr>
              <w:pStyle w:val="Normal"/>
              <w:rPr/>
            </w:pPr>
            <w:r>
              <w:rPr/>
              <w:t>Срок исполнения истекает _____________.</w:t>
            </w:r>
          </w:p>
          <w:p>
            <w:pPr>
              <w:pStyle w:val="Normal"/>
              <w:rPr/>
            </w:pPr>
            <w:r>
              <w:rPr/>
              <w:t>Просим ускорить подготовку от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8"/>
        <w:ind w:hanging="0"/>
        <w:jc w:val="both"/>
        <w:rPr/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color w:val="FF000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8"/>
      <w:szCs w:val="28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/>
      <w:autoSpaceDE w:val="true"/>
      <w:ind w:left="566" w:hanging="283"/>
      <w:jc w:val="left"/>
    </w:pPr>
    <w:rPr>
      <w:sz w:val="28"/>
      <w:szCs w:val="28"/>
    </w:rPr>
  </w:style>
  <w:style w:type="paragraph" w:styleId="3">
    <w:name w:val="Список 3"/>
    <w:basedOn w:val="Normal"/>
    <w:qFormat/>
    <w:pPr>
      <w:widowControl/>
      <w:autoSpaceDE w:val="true"/>
      <w:ind w:left="849" w:hanging="283"/>
      <w:jc w:val="left"/>
    </w:pPr>
    <w:rPr>
      <w:sz w:val="28"/>
      <w:szCs w:val="28"/>
    </w:rPr>
  </w:style>
  <w:style w:type="paragraph" w:styleId="4">
    <w:name w:val="Список 4"/>
    <w:basedOn w:val="Normal"/>
    <w:qFormat/>
    <w:pPr>
      <w:widowControl/>
      <w:autoSpaceDE w:val="true"/>
      <w:ind w:left="1132" w:hanging="283"/>
      <w:jc w:val="left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sz w:val="28"/>
      <w:szCs w:val="28"/>
    </w:rPr>
  </w:style>
  <w:style w:type="paragraph" w:styleId="Style10">
    <w:name w:val="Продолжение списка"/>
    <w:basedOn w:val="Normal"/>
    <w:qFormat/>
    <w:pPr>
      <w:widowControl/>
      <w:autoSpaceDE w:val="true"/>
      <w:spacing w:before="0" w:after="120"/>
      <w:ind w:left="283" w:hanging="0"/>
      <w:jc w:val="left"/>
    </w:pPr>
    <w:rPr>
      <w:sz w:val="28"/>
      <w:szCs w:val="28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consultantplus://offline/main?base=RLAW020;n=43863;fld=134" TargetMode="External"/><Relationship Id="rId5" Type="http://schemas.openxmlformats.org/officeDocument/2006/relationships/hyperlink" Target="mailto:admin@dalnerokrug.ru" TargetMode="External"/><Relationship Id="rId6" Type="http://schemas.openxmlformats.org/officeDocument/2006/relationships/hyperlink" Target="consultantplus://offline/main?base=RLAW020;n=43659;fld=134;dst=100092" TargetMode="External"/><Relationship Id="rId7" Type="http://schemas.openxmlformats.org/officeDocument/2006/relationships/hyperlink" Target="consultantplus://offline/main?base=RLAW020;n=43659;fld=134;dst=100089" TargetMode="External"/><Relationship Id="rId8" Type="http://schemas.openxmlformats.org/officeDocument/2006/relationships/hyperlink" Target="consultantplus://offline/main?base=RLAW020;n=43659;fld=134;dst=100094" TargetMode="External"/><Relationship Id="rId9" Type="http://schemas.openxmlformats.org/officeDocument/2006/relationships/hyperlink" Target="consultantplus://offline/main?base=RLAW020;n=43659;fld=134;dst=100229" TargetMode="External"/><Relationship Id="rId10" Type="http://schemas.openxmlformats.org/officeDocument/2006/relationships/hyperlink" Target="consultantplus://offline/main?base=RLAW020;n=43659;fld=134;dst=100230" TargetMode="External"/><Relationship Id="rId11" Type="http://schemas.openxmlformats.org/officeDocument/2006/relationships/hyperlink" Target="consultantplus://offline/main?base=RLAW020;n=43659;fld=134;dst=100230" TargetMode="External"/><Relationship Id="rId12" Type="http://schemas.openxmlformats.org/officeDocument/2006/relationships/hyperlink" Target="consultantplus://offline/main?base=RLAW020;n=43659;fld=134;dst=100230" TargetMode="External"/><Relationship Id="rId13" Type="http://schemas.openxmlformats.org/officeDocument/2006/relationships/hyperlink" Target="consultantplus://offline/main?base=RLAW020;n=43659;fld=134;dst=100230" TargetMode="External"/><Relationship Id="rId14" Type="http://schemas.openxmlformats.org/officeDocument/2006/relationships/hyperlink" Target="consultantplus://offline/main?base=RLAW020;n=43659;fld=134;dst=100230" TargetMode="External"/><Relationship Id="rId15" Type="http://schemas.openxmlformats.org/officeDocument/2006/relationships/hyperlink" Target="consultantplus://offline/main?base=RLAW020;n=43659;fld=134;dst=100230" TargetMode="External"/><Relationship Id="rId16" Type="http://schemas.openxmlformats.org/officeDocument/2006/relationships/hyperlink" Target="consultantplus://offline/main?base=RLAW020;n=43659;fld=134;dst=100236" TargetMode="External"/><Relationship Id="rId17" Type="http://schemas.openxmlformats.org/officeDocument/2006/relationships/hyperlink" Target="consultantplus://offline/main?base=RLAW020;n=43659;fld=134;dst=100237" TargetMode="External"/><Relationship Id="rId18" Type="http://schemas.openxmlformats.org/officeDocument/2006/relationships/hyperlink" Target="mailto:delop@dalnerokrug.ru" TargetMode="External"/><Relationship Id="rId19" Type="http://schemas.openxmlformats.org/officeDocument/2006/relationships/hyperlink" Target="consultantplus://offline/main?base=LAW;n=103155;fld=134;dst=100058" TargetMode="External"/><Relationship Id="rId20" Type="http://schemas.openxmlformats.org/officeDocument/2006/relationships/hyperlink" Target="consultantplus://offline/main?base=LAW;n=52967;fld=134;dst=100012" TargetMode="External"/><Relationship Id="rId21" Type="http://schemas.openxmlformats.org/officeDocument/2006/relationships/hyperlink" Target="consultantplus://offline/main?base=LAW;n=104953;fld=134;dst=100296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3:35:00Z</dcterms:created>
  <dc:creator>дом2015</dc:creator>
  <dc:description/>
  <cp:keywords/>
  <dc:language>en-US</dc:language>
  <cp:lastModifiedBy>adm50</cp:lastModifiedBy>
  <cp:lastPrinted>2016-06-07T11:27:00Z</cp:lastPrinted>
  <dcterms:modified xsi:type="dcterms:W3CDTF">2016-06-07T01:32:00Z</dcterms:modified>
  <cp:revision>19</cp:revision>
  <dc:subject/>
  <dc:title>    УТВЕРЖДЕН</dc:title>
</cp:coreProperties>
</file>